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внесении изменений в Порядок формирования и деятельности Комиссии по соблюдению требований к служебному поведению федеральных государственных гражданских служащих территориальных органов Федеральной службы государственной статистики и урегулированию конфликта интересов, утвержденный  приказом Росстата от 31 января 2011 г. № 20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44"/>
          <w:szCs w:val="44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 Указом Президента Российской Федерации  от       21 мая 2012 г.  № 636 «О структуре федеральных органов исполнительной власти» (Собрание законодательства Российской Федерации,  2012,   № 22, ст. 2754, № 27, ст. 3674) </w:t>
      </w:r>
      <w:r>
        <w:rPr>
          <w:b/>
          <w:sz w:val="28"/>
          <w:szCs w:val="28"/>
        </w:rPr>
        <w:t>п р и к а з ы в а 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Порядок формирования и деятельности Комиссии по соблюдению требований к служебному поведению федеральных государственных гражданских служащих территориальных органов Федеральной службы государственной статистики и урегулированию конфликта интересов, утвержденный приказом  Росстата от 31 января  2011 г. № 20 (зарегистрирован   Минюстом    России   11 марта 2011 г., регистрационный № 20075), следующие изменения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 пункте 2 слова «актами Министерства экономического   развития Российской Федерации,» исключить.</w:t>
      </w:r>
    </w:p>
    <w:p>
      <w:pPr>
        <w:pStyle w:val="Normal"/>
        <w:tabs>
          <w:tab w:val="clear" w:pos="708"/>
          <w:tab w:val="left" w:pos="992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В абзаце  втором подпункта «б» пункта 15 слова «от 31 августа 2009 г. № 187 (зарегистрирован в Министерстве юстиции Российской Федерации  24 сентября 2009 г.,   регистрационный № 14867;  Российская газета  № 188, 7 октября 2009 г.)» заменить словами «от 20 января  2011 г.   № 11 (зарегистрирован Минюстом России 27 апреля 2011 г., регистрационный   № 20599)».</w:t>
      </w:r>
    </w:p>
    <w:p>
      <w:pPr>
        <w:pStyle w:val="Normal"/>
        <w:tabs>
          <w:tab w:val="clear" w:pos="708"/>
          <w:tab w:val="left" w:pos="992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2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Руководитель                                                                                  А.Е. Суринов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12:18:00Z</dcterms:created>
  <dc:creator>bespalova</dc:creator>
  <dc:description/>
  <cp:keywords/>
  <dc:language>en-US</dc:language>
  <cp:lastModifiedBy>Шульженко А.П.</cp:lastModifiedBy>
  <cp:lastPrinted>2012-10-02T12:50:00Z</cp:lastPrinted>
  <dcterms:modified xsi:type="dcterms:W3CDTF">2012-10-04T05:47:00Z</dcterms:modified>
  <cp:revision>79</cp:revision>
  <dc:subject/>
  <dc:title>О приказе Министерства здравоохранения и социального</dc:title>
</cp:coreProperties>
</file>